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8                                                                                                Revision 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Ambient Commercial Fixtures - Retrofit K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0/20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1/14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13113842"/>
      <w:bookmarkStart w:id="2" w:name="__Fieldmark__0_91311384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13113842"/>
      <w:bookmarkStart w:id="4" w:name="__Fieldmark__1_91311384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13113842"/>
      <w:bookmarkStart w:id="6" w:name="__Fieldmark__2_91311384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13113842"/>
      <w:bookmarkStart w:id="8" w:name="__Fieldmark__3_91311384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13113842"/>
      <w:bookmarkStart w:id="10" w:name="__Fieldmark__4_91311384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13113842"/>
      <w:bookmarkStart w:id="12" w:name="__Fieldmark__5_91311384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13113842"/>
      <w:bookmarkStart w:id="14" w:name="__Fieldmark__6_91311384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13113842"/>
      <w:bookmarkStart w:id="16" w:name="__Fieldmark__7_91311384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13113842"/>
      <w:bookmarkStart w:id="18" w:name="__Fieldmark__8_91311384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13113842"/>
      <w:bookmarkStart w:id="20" w:name="__Fieldmark__9_91311384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13113842"/>
      <w:bookmarkStart w:id="22" w:name="__Fieldmark__10_91311384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13113842"/>
      <w:bookmarkStart w:id="24" w:name="__Fieldmark__11_91311384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13113842"/>
      <w:bookmarkStart w:id="26" w:name="__Fieldmark__12_91311384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13113842"/>
      <w:bookmarkStart w:id="28" w:name="__Fieldmark__13_91311384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13113842"/>
      <w:bookmarkStart w:id="30" w:name="__Fieldmark__14_91311384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Mid-stream Delivery Method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0-20T21:25:00Z</dcterms:modified>
  <cp:revision>3</cp:revision>
  <dc:subject/>
  <dc:title>Work Paper WPSCXXXXXXXX Revision # X Approvals</dc:title>
</cp:coreProperties>
</file>